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и 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ьных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х актов Ульян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он Ульяновской области от 5 апреля 2006 года № 42-ЗО </w:t>
        <w:br/>
        <w:t xml:space="preserve">«О потребительской корзине в Ульяновской области» («Ульяновская  правда»  </w:t>
        <w:br/>
        <w:t>от 07.04.2006 № 24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кон Ульяновской области от 30 марта 2011 года № 45-ЗО </w:t>
        <w:br/>
        <w:t xml:space="preserve">«О потребительской корзине в Ульяновской области в 2011-2012 годах»  («Ульяновская правда» от 06.04.2011 № 36). </w:t>
      </w:r>
    </w:p>
    <w:p>
      <w:pPr>
        <w:pStyle w:val="Normal"/>
        <w:spacing w:lineRule="auto" w:line="312"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12" w:before="280" w:after="280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4 июня 2013 г.</w:t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7-ЗО  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904ск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02:00Z</dcterms:created>
  <dc:creator>admin</dc:creator>
  <dc:description/>
  <cp:keywords/>
  <dc:language>en-US</dc:language>
  <cp:lastModifiedBy>user</cp:lastModifiedBy>
  <cp:lastPrinted>2013-05-30T15:01:00Z</cp:lastPrinted>
  <dcterms:modified xsi:type="dcterms:W3CDTF">2013-06-11T05:39:00Z</dcterms:modified>
  <cp:revision>3</cp:revision>
  <dc:subject/>
  <dc:title>О признании утратившими силу отдельных </dc:title>
</cp:coreProperties>
</file>